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y oraz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awaryjne naprawy chodników i nawierzchni jezdni z trylinki,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kostki betonowej, kamienia naturalnego oraz awaryjne czyszczenie  kanalizacji deszczowej na drogach gminnych na terenie Dzielnicy Praga -  Południe w 2020 roku</w:t>
      </w:r>
      <w:r>
        <w:rPr>
          <w:rFonts w:cs="Arial" w:ascii="Arial" w:hAnsi="Arial"/>
          <w:bCs/>
          <w:color w:val="FF0000"/>
          <w:sz w:val="20"/>
          <w:szCs w:val="20"/>
        </w:rPr>
        <w:t>- UD-VI-ZP/6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7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20-02-17T14:07:00Z</dcterms:modified>
  <cp:revision>2</cp:revision>
  <dc:subject/>
  <dc:title>Załącznik Nr 10 do SIWZ</dc:title>
</cp:coreProperties>
</file>